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762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5797" w:hanging="187"/>
        <w:rPr/>
      </w:pPr>
      <w:r>
        <w:rPr>
          <w:color w:val="000000"/>
          <w:sz w:val="28"/>
          <w:szCs w:val="28"/>
          <w:lang w:val="uk-UA"/>
        </w:rPr>
        <w:t xml:space="preserve">до рішенн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 сесії</w:t>
      </w:r>
    </w:p>
    <w:p>
      <w:pPr>
        <w:pStyle w:val="Normal"/>
        <w:ind w:left="5797" w:hanging="18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сної ради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кликанн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23.04.2021 № </w:t>
      </w:r>
      <w:r>
        <w:rPr>
          <w:color w:val="000000"/>
          <w:sz w:val="28"/>
          <w:szCs w:val="28"/>
        </w:rPr>
        <w:t>114</w:t>
      </w:r>
    </w:p>
    <w:p>
      <w:pPr>
        <w:pStyle w:val="Normal"/>
        <w:ind w:left="637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bookmarkStart w:id="0" w:name="_Hlk59540735"/>
      <w:r>
        <w:rPr>
          <w:b/>
          <w:color w:val="000000"/>
          <w:sz w:val="28"/>
          <w:szCs w:val="28"/>
          <w:lang w:val="uk-UA"/>
        </w:rPr>
        <w:t>до Стратегії розвитку Херсонської області на період 2021 – 2027 років</w:t>
      </w:r>
      <w:bookmarkEnd w:id="0"/>
    </w:p>
    <w:p>
      <w:pPr>
        <w:pStyle w:val="Normal"/>
        <w:ind w:left="6372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bookmarkStart w:id="1" w:name="_Hlk59699973"/>
      <w:bookmarkEnd w:id="1"/>
      <w:r>
        <w:rPr>
          <w:color w:val="000000"/>
          <w:sz w:val="28"/>
          <w:szCs w:val="28"/>
          <w:lang w:val="uk-UA"/>
        </w:rPr>
        <w:t>1. У розділі V «СТРАТЕГІЧНІ ЦІЛІ, ОПЕРАТИВНІ ЦІЛІ ТА ЗАВДАННЯ»:</w:t>
      </w:r>
    </w:p>
    <w:p>
      <w:pPr>
        <w:pStyle w:val="Normal"/>
        <w:ind w:firstLine="708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bookmarkStart w:id="2" w:name="_Hlk59699973"/>
      <w:bookmarkEnd w:id="2"/>
      <w:r>
        <w:rPr>
          <w:color w:val="000000"/>
          <w:sz w:val="28"/>
          <w:szCs w:val="28"/>
          <w:lang w:val="uk-UA"/>
        </w:rPr>
        <w:t>1) завдання 1.1.2, 1.1.3, 1.1.5 операційної цілі 1.1 «Розвиток інноваційних секторів економіки та діджиталізації» стратегічної цілі 1 «Регіональний економічний розвиток з урахуванням діджиталізації та інноваційно-інвестиційних процесів» викласти у новій редак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.1.2. Сприяти розвитку підприємництва, в тому числі у сільських віддалених територіях, зокрема із забезпеченням доступного навчання підприємництву жінок, молоді, ветеранів війни, внутрішньо переміщених осіб та членів їх сім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підтримка суб’єктів малого та середнього бізнесу шляхом компенсації відшкодування відсоткових ставок за кредитами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пуляризація соціально відповідального бізнесу (впровадження заходів щодо підвищення рівня дисципліни сплати податків; введення ефективних інноваційних інструментів комунікації з бізнесом, що сприятимуть зростанню рівня поваги до нього)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Стимулювання розвитку малого та середнього бізнесу серед внутрішньо переміщених осіб, учасників АТО/ООС, інших вразливих груп жінок і чоловік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.1.3.</w:t>
            </w:r>
            <w:r>
              <w:rPr>
                <w:color w:val="000000"/>
                <w:lang w:val="uk-UA" w:eastAsia="uk-UA"/>
              </w:rPr>
              <w:t xml:space="preserve"> Забезпечити надання адміністративних послуг на основі цифрових технологій </w:t>
            </w:r>
            <w:r>
              <w:rPr>
                <w:color w:val="000000"/>
                <w:lang w:val="uk-UA"/>
              </w:rPr>
              <w:t>з урахуванням доступності для осіб з інвалідністю з порушенням зору, слуху та мовл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та розвиток мережі центрів надання адміністративних послуг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Надання онлайн та офлайн адміністративних послуг, у тому числі через особистий кабінет херсонця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онлайн-системи моніторингу послуг ЦНАПів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сучасних стандартів надання адміністративних послуг, підвищення їх доступності для населення та бізнесу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Створення та забезпечення функціонування реєстру будівельної діяльності як складової частини Єдиної державної електронної системи у сфері будівницт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.1.5. Забезпечити цифровий розвиток області, зокрема безперешкодний доступ до високошвидкісного Інтернету всіх населених пунктів (насамперед сільських та малих міст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Надання публічних послуг у режимі онлайн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і дані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заємодія реєстрів. Оцифрування архіві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ий документообіг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йняття управлінських рішень на основі електронних систе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овноцінної присутності області у всесвітньо відомих картографічних сервіса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Запровадження зон для вільного під’єднання до Інтернету в громадських місцях, соціальних закладах та комунальних установа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Проведення повної комп’ютеризації закладів загальної середньої освіти із залученням різних джерел фінансування, навчання педагогічних працівників цифровій грамотності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цифрової грамотності населення сільських територій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) завдання 1.2.2 </w:t>
      </w:r>
      <w:bookmarkStart w:id="3" w:name="_Hlk59536965"/>
      <w:r>
        <w:rPr>
          <w:color w:val="000000"/>
          <w:sz w:val="28"/>
          <w:szCs w:val="28"/>
          <w:lang w:val="uk-UA"/>
        </w:rPr>
        <w:t>операційної цілі 1.2 «Розвиток зрошення, органічного сільськогосподарського виробництва, рибного господарства» стратегічної                 цілі 1 «Регіональний економічний розвиток з урахуванням діджиталізації та інноваційно-інвестиційних процесів» викласти у такій редак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End w:id="3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.2.2. Створити умови для підтримки малого, середнього фермерства та кооперативного руху, просування продукції на зовнішні  рин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виток служб консультування для сільгосптоваровиробників.</w:t>
            </w:r>
          </w:p>
          <w:p>
            <w:pPr>
              <w:pStyle w:val="Normal"/>
              <w:spacing w:lineRule="auto" w:line="232" w:before="0" w:after="12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виток сімейного фермерства, що є ефективним механізмом розвитку підприємництва жінок.</w:t>
            </w:r>
          </w:p>
          <w:p>
            <w:pPr>
              <w:pStyle w:val="Normal"/>
              <w:spacing w:lineRule="auto" w:line="232" w:before="0" w:after="12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ормування культури виробництва та споживання продукції органічного землеробства.</w:t>
            </w:r>
          </w:p>
          <w:p>
            <w:pPr>
              <w:pStyle w:val="Normal"/>
              <w:spacing w:lineRule="auto" w:line="232" w:before="0" w:after="12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озвиток сільських обслуговуючих кооперативів.</w:t>
            </w:r>
          </w:p>
          <w:p>
            <w:pPr>
              <w:pStyle w:val="Normal"/>
              <w:spacing w:lineRule="auto" w:line="232" w:before="0" w:after="12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кетингова підтримка.</w:t>
            </w:r>
          </w:p>
          <w:p>
            <w:pPr>
              <w:pStyle w:val="Normal"/>
              <w:spacing w:lineRule="auto" w:line="232" w:before="0" w:after="120"/>
              <w:contextualSpacing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Розвиток логістичних центрів – агропромислових парків, комплексних оптово-роздрібних ринків  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) завдання </w:t>
      </w:r>
      <w:bookmarkStart w:id="4" w:name="_Hlk59606600"/>
      <w:bookmarkEnd w:id="4"/>
      <w:r>
        <w:rPr>
          <w:color w:val="000000"/>
          <w:sz w:val="28"/>
          <w:szCs w:val="28"/>
          <w:lang w:val="uk-UA"/>
        </w:rPr>
        <w:t>1.3.3 операційної цілі 1.3 «Туристично-рекреаційна індустрія для відпочинку та інтелектуально-духовного збагачення людей» стратегічної цілі 1 «Регіональний економічний розвиток з урахуванням діджиталізації та інноваційно-інвестиційних процесів» викласти у новій редак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1.3.3. Створити умови для розвитку внутрішнього туриз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фраструктурне забезпечення рекреаційних територій області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туристичної привабливості міст, сіл та селищ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виток туристичної інфраструктури на сільських територіях. 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логічні стежки Херсонщини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ування та просування кейсів туристичних пропозицій (магніти), орієнтованих на внутрішнього туриста (у тому числі кластери «Соляна дорога», «Таврійське екооздоровлення», проєкт «Tavria SPA Resort» тощо)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4) завдання 2.1.1, 2.1.2, 2.1.4</w:t>
      </w:r>
      <w:r>
        <w:rPr>
          <w:color w:val="000000"/>
          <w:lang w:val="uk-UA"/>
        </w:rPr>
        <w:t xml:space="preserve"> </w:t>
      </w:r>
      <w:bookmarkStart w:id="5" w:name="_Hlk59607227"/>
      <w:r>
        <w:rPr>
          <w:color w:val="000000"/>
          <w:sz w:val="28"/>
          <w:szCs w:val="28"/>
          <w:lang w:val="uk-UA"/>
        </w:rPr>
        <w:t>операційної цілі 2.1 «Херсонщина – територія здорового життя» стратегічної цілі 2 «Демографічний та просторовий розвиток» викласти у новій редакції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End w:id="5"/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>
          <w:trHeight w:val="430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 w:eastAsia="uk-UA"/>
              </w:rPr>
              <w:t>2.1.1. Створити умови для розвитку високоспеціалізованої, спеціалізованої та екстреної медичної допомоги з використанням електронних сист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lang w:val="uk-UA" w:eastAsia="uk-UA"/>
              </w:rPr>
              <w:t>Розвиток госпітального округу, в тому числі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color w:val="000000"/>
                <w:lang w:val="uk-UA" w:eastAsia="uk-UA"/>
              </w:rPr>
              <w:t>- забезпечення розбудови спроможної мережі надавачів медичних послуг усіх форм власності;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 створення умов для надання медичної допомоги в рекреаційних зонах;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 оснащення медичним обладнанням закладів охорони здоров’я;</w:t>
            </w:r>
          </w:p>
          <w:p>
            <w:pPr>
              <w:pStyle w:val="Normal"/>
              <w:spacing w:lineRule="auto" w:line="232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- створення обласного перинатального центру;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 w:eastAsia="uk-UA"/>
              </w:rPr>
              <w:t xml:space="preserve">- модернізація та розвиток системи екстреної медичної </w:t>
            </w:r>
            <w:r>
              <w:rPr>
                <w:color w:val="000000"/>
                <w:lang w:val="uk-UA"/>
              </w:rPr>
              <w:t>допомоги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ристання системи еHealth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Забезпечення розвитку Південного</w:t>
            </w:r>
            <w:r>
              <w:rPr>
                <w:color w:val="000000"/>
                <w:lang w:val="uk-UA" w:eastAsia="uk-UA"/>
              </w:rPr>
              <w:t xml:space="preserve"> центру радіаційної терапії на базі Херсонського обласного онкологічного диспансеру</w:t>
            </w:r>
          </w:p>
        </w:tc>
      </w:tr>
      <w:tr>
        <w:trPr>
          <w:trHeight w:val="552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2.1.2. Покращити доступність та якість первинної медичної допомоги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ення закладів охорони здоров’я, які надають первинну медичну допомогу, відповідним обладнанням, транспортними засобами та кадрами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Забезпечення розв’язання проблем доступності та спроможності мережі закладів для надання якісних медичних послуг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будова телемедичної мережі для надання медичної допомоги пацієнтам у важкодоступних умовах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 w:eastAsia="uk-UA"/>
              </w:rPr>
              <w:t>Забезпечення доступу 100 відсотків закладів надання первинної медичної допомоги в сільській місцевості до Інтернету зі швидкістю від 100 Мбіт/с та облаштування відкритих Wi-Fi зон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 w:eastAsia="uk-UA"/>
              </w:rPr>
              <w:t>Поліпшення медичного обслуговування жителів сільських територій: запровадження практики диспансерних оглядів, у тому числі з використанням  мобільних пунктів, оснащених необхідним обладнанням</w:t>
            </w:r>
          </w:p>
        </w:tc>
      </w:tr>
      <w:tr>
        <w:trPr>
          <w:trHeight w:val="35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2.1.4. Створити умови для розвитку фізичної культури і спорту з урахуванням потреб осіб різної статі, віку, місця проживання та стану здоров’я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твердження здорового способу життя через розвиток фізичної культури і спорт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Підтримка видів спорту, що культивуються в області,               з наданням переваги пріоритетним з урахуванням наявних гендерних розривів у споживанні послуг (у тому числі ДЮСШ).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дтримка мультиспортивного простору та національної свідомості шляхом популяризації, утвердження здорового способу житт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Сприяння функціонуванню діючих та утворенню нових місцевих центрів з фізичної культури і спорту для осіб з інвалідністю, фізкультурно-спортивних та фізкультурно-реабілітаційних клубів для жінок та чоловіків з інвалідністю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Доступність відкритих зелених зон для спорту та відпочинку  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) завдання 2.2.1, 2.2.2, 2.2.4, 2.2.5 операційної цілі 2.2 «Розвиток людського капіталу для забезпечення продуктивної зайнятості населення» стратегічної цілі 2 «Демографічний та просторовий розвиток» викласти у новій редак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2.2.1. Забезпечити доступність дошкільної освіт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Сприяння розвитку та розширенню мережі закладів дошкільної освіти, забезпечення доступності та пристосованості приміщень цих закладів для дітей з інвалідністю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Сприяння доступності послуг дошкільної освіти для дітей сільської місцевості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центрів розвитку дитини на базі закладів загальної середньої осві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2.2. Забезпечити якість і доступність загальної середньої освіти</w:t>
            </w:r>
          </w:p>
          <w:p>
            <w:pPr>
              <w:pStyle w:val="Normal"/>
              <w:spacing w:before="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0" w:after="1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(реконструкція, капітальний ремонт) опорних шкіл, їх оснащення сучасним навчальним обладнанням, забезпечення електронними освітніми ресурсами навчального призначення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рмування мережі профільних шкіл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ункціонування освітніх центрів для внутрішньо переміщених осіб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організованого та безпечного підвезення учнів і педагогічних працівників до місць навчання та роботи, придбання шкільних автобусів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Стимулювання розвитку інформаційно-комунікаційних технологій на сільських територіях та забезпечення закладів загальної середньої освіти (насамперед сільських та малих міст) доступом до Інтернету зі швидкістю від 100 Мбіт/с, облаштування відкритих Wi-Fi зон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Впровадження в освітній процес інформаційних технологій, забезпечення доступу дітей та вчителів до якісних навчальних матеріалів (е-підручників, онлайн-курсів, інтерактивних матеріалів, відео, 3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  <w:lang w:val="uk-UA"/>
              </w:rPr>
              <w:t>-моделей, VR-лабораторій тощо)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вищення рівня цифрової грамотності педагогічних працівників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Розвиток інклюзивного навчання для можливості реалізації дітьми з інвалідністю права на освіту (створення у закладах освіти інклюзивного та безпечного освітнього середовища, універсального дизайну та забезпечення розумного пристосування, забезпечення супроводу під час інклюзивного навчання тощо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ширення мережі інклюзивно-ресурсних центрі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нащення ресурсних кімнат медіатек у закладах загальної середньої освіти, де діють інклюзивні та/або спеціальні клас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рофесійної підготовки осіб, які проводять комплексну психолого-педагогічну оцінку розвитку дитин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2.2.4. </w:t>
            </w:r>
            <w:r>
              <w:rPr>
                <w:color w:val="000000"/>
                <w:lang w:val="uk-UA" w:eastAsia="uk-UA"/>
              </w:rPr>
              <w:t xml:space="preserve">Забезпечити інноваційний розвиток університетів </w:t>
            </w:r>
            <w:r>
              <w:rPr>
                <w:color w:val="000000"/>
                <w:lang w:val="uk-UA"/>
              </w:rPr>
              <w:t>як науково-освітніх центрів для потреб ринку прац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ручний взаємозв’язок між бізнесом та університетами як науково-освітніми центрами для підготовки кадрового ресурсу області відповідно до потреб ринку праці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умов для отримання сучасної освіти та проживання студентів.</w:t>
            </w:r>
          </w:p>
          <w:p>
            <w:pPr>
              <w:pStyle w:val="Normal"/>
              <w:spacing w:before="0" w:after="120"/>
              <w:jc w:val="both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Модернізація сфери вищої освіти шляхом застосування новітніх технологій та інновацій.</w:t>
            </w:r>
          </w:p>
          <w:p>
            <w:pPr>
              <w:pStyle w:val="Normal"/>
              <w:spacing w:before="0" w:after="120"/>
              <w:jc w:val="both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Забезпечення формування обсягів регіонального замовлення на підготовку фахівців у закладах вищої освіти з урахуванням прогнозу забезпечення потреб регіонального ринку праці.</w:t>
            </w:r>
          </w:p>
          <w:p>
            <w:pPr>
              <w:pStyle w:val="Normal"/>
              <w:spacing w:before="0" w:after="120"/>
              <w:jc w:val="both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Створення у закладах вищої та фахової передвищої освіти інклюзивного освітнього середовища, універсального дизайну та забезпечення розумного пристосування.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Забезпечення закладів вищої та фахової передвищої освіти доступом до Інтернету зі швидкістю від                                 100 Мбіт/с, облаштування відкритих Wi-Fi зон, збільшення кількості комп’ютерів у розрахунку на одного студента</w:t>
            </w:r>
          </w:p>
          <w:p>
            <w:pPr>
              <w:pStyle w:val="Normal"/>
              <w:jc w:val="both"/>
              <w:rPr>
                <w:rFonts w:eastAsia="Arial Unicode MS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color w:val="000000"/>
                <w:lang w:val="uk-UA"/>
              </w:rPr>
              <w:t xml:space="preserve">2.2.5. Забезпечити </w:t>
            </w:r>
            <w:bookmarkStart w:id="6" w:name="_Hlk31506545"/>
            <w:r>
              <w:rPr>
                <w:color w:val="000000"/>
                <w:lang w:val="uk-UA"/>
              </w:rPr>
              <w:t>підготовку кваліфікованих кадрів для потреб ринку праці</w:t>
            </w:r>
            <w:bookmarkEnd w:id="6"/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освітніх холдингів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центрів професійної підготовки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тя нових навчально-практичних центрі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Впровадження дуальної освіти при підготовці робітничих кадрі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Формування системи професійної орієнтації в закладах позашкільної освіти з урахуванням перспективних потреб ринку праці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готовка кваліфікованих кадрів шляхом надання безвідсоткових пільгових кредитів батькам випускників шкіл на здобуття вищої освіти за умови відпрацювання за направленням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Забезпечення можливості зайнятості внутрішньо переміщених осіб, у тому числі жінок, їх професійна перепідготовка та підвищення кваліфікації з урахуванням актуальних потреб ринку праці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іторинг ринку праці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Впровадження програм стажування в бізнес-секторі з можливістю працевлаштування для жінок із вразливих  груп, зокрема жінок, які належать до ромських або інших  національних меншин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вчення стану доступу дівчат і жінок із сільської місцевості до оплачуваної праці та підвищення професійної кваліфікації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Формування регіонального замовлення на підготовку робітничих кадрів, враховуючи потреби роботодавців регіону та рівень безробіття жінок і чоловіків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ращення якості змісту та навчального середовища з підготовки робітничих кадрів для області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та модернізація закладів професійної освіт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тифікація педагогічних кадрів у сфері професійної осві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distribut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) операційну ціль 2.2 «Розвиток людського капіталу для забезпечення продуктивної зайнятості населення» стратегічної цілі 2 «Демографічний та просторовий розвиток» доповнити завданням 2.2.6 такого змісту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2.2.6. Створити умови для формування спроможного та всебічно розвинутого молодого поколі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професійній орієнтації, працевлаштуванню молоді, її самозайнятості, підвищенню рівня її конкурентоспроможності та професійного розвитку, отриманню відповідних компетентностей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розвитку молодіжних центрів та забезпечення якості послуг, що ними надаютьс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Сприяння залученню молоді до процесів розроблення, ухвалення та впровадження рішень на регіональному та місцевому рівнях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розвитку та підвищення спроможності інститутів громадянського суспільст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7) завдання 2.3.1, 2.3.2, 2.3.4 операційної цілі 2.3 «Створення комфортних умов для проживання населення» стратегічної цілі 2 «Демографічний та просторовий розвиток» викласти у новій редак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2.3.1.</w:t>
            </w:r>
            <w:r>
              <w:rPr>
                <w:color w:val="000000"/>
                <w:lang w:val="uk-UA" w:eastAsia="uk-UA"/>
              </w:rPr>
              <w:t> </w:t>
            </w:r>
            <w:r>
              <w:rPr>
                <w:color w:val="000000"/>
                <w:lang w:val="uk-UA"/>
              </w:rPr>
              <w:t xml:space="preserve">Розбудувати мережу об’єктів життєзабезпечення на території області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удівництво, реконструкція та ремонт автомобільних доріг загального користування, штучних споруд (мостових переходів). 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ліпшення умов транспортної доступності сільських населених пунктів до адміністративних центрів територіальних громад та найближчих міст з населенням понад 50 тис. осіб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Приведення до належного стану автомобільних доріг, якими здійснюється підвезення учнів до опорних закладів загальної середньої освіти, а також громадян до закладів охорони здоров’я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житлом мешканців області, тимчасово переміщених осіб, воїнів АТО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дивідуальне житлове будівництво на селі та поліпшення житлових умов сільського населення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багатоквартирних житлових будинків, у тому числі шляхом перепрофілювання незадіяних адміністративних будівель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хітектурна доступність до громадських місць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загального доступу до безпечних, доступних і відкритих для всіх зелених зон та громадських місць, особливо для жінок і дітей, літніх людей та осіб з інвалідністю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виток мережі телекомунікацій для віддалених районів області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Розвиток мереж ІТ-комунікацій для сільських територій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Розбудова мереж і споруд водопостачання та водовідведення у територіальних громадах області.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, реконструкція, капітальний ремонт очисних споруд, водогонів та артезіанських свердловин.</w:t>
            </w:r>
          </w:p>
          <w:p>
            <w:pPr>
              <w:pStyle w:val="Normal"/>
              <w:spacing w:before="12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хист джерел водопостачання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Доведення якості питної води, що централізовано</w:t>
            </w:r>
            <w:r>
              <w:rPr>
                <w:bCs/>
                <w:color w:val="000000"/>
                <w:lang w:val="uk-UA"/>
              </w:rPr>
              <w:t xml:space="preserve"> подається населенню області, до встановлених нормативних показників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птимізація централізованої системи теплопостачання населених пунктів області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2.3.2. Забезпечити спроможність регіону попереджати, реагувати, ліквідовувати наслідки надзвичайних ситуацій та загроз військового характер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підрозділів місцевої пожежної охорони та центрів безпеки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ідготовки, перепідготовки та підвищення кваліфікації фахівців центрів безпеки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пожежної та техногенної безпеки об’єктів і територій регіону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Запобігання підтопленню території області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Створення детальної цифрової моделі рельєфу для районів, що розташовані в зоні потенційного затоплення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ситуаційного центру Херсонської області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удова територіальної оборони області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територіальної та створення місцевих автоматизованих систем централізованого оповіщенн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Cs/>
                <w:color w:val="000000"/>
                <w:lang w:val="uk-UA"/>
              </w:rPr>
              <w:t>2.3.4. </w:t>
            </w:r>
            <w:r>
              <w:rPr>
                <w:color w:val="000000"/>
                <w:lang w:val="uk-UA"/>
              </w:rPr>
              <w:t>Забезпечити соціальний захист населення та гендерної рівно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тимізація та модернізація матеріально-технічної бази установ і закладів соціального захист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Підтримка соціально вразливих верств населення, ліквідація крайніх форм бідності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Забезпечення доступу до послуг планування сім’ї та зниження рівня народжуваності у підлітковому віці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алізація заходів з подолання гендерних стереотипі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бігання проявам дискримінації в суспільстві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Забезпечення рівних можливостей чоловіків та жінок, прийняття рішень у політичному та суспільному житті територіальних громад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обігання та протидія домашньому насильству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тидія поширенню насильства, торгівлі людьми та всіх форм експлуат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8) завдання 2.4.1, 2.4.2, 2.4.3 операційної цілі 2.4 «Збереження та розвиток культурного простору» стратегічної цілі 2 «Демографічний та просторовий розвиток» викласти у такій редакції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95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2.4.1. Забезпечити розвиток центрів культури та просвіти як сучасних громадських простор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Реконструкція та модернізація будівель закладів культури (центри культурних послуг, молодіжні центри, мистецькі школи)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функціонально та організаційно нових моделей закладів культури (центрів культурних послуг, центрів творчості, креативних хабів, молодіжних центрів) для забезпечення діяльності митців, театрально-видовищних закладів культури, незалежних театрів, музичних та художніх колективів, ансамблів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Забезпечення доступності культурних послуг відповідно до потреб жінок/дівчат та чоловіків/хлопців шляхом модернізації наявних і запровадження нових видів культурних послуг з урахуванням потреб та інтересів споживачів послуг, а також пристосованості приміщень закладів культури для всіх категорій населення, у тому числі для маломобільних груп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розвитку національно-патріотичного виховання населення, зокрема шляхом створення центрів національно-патріотичного виховання.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фесійний кадровий потенціал: вдосконалення кваліфікації місцевих керівників галузі культури. </w:t>
            </w:r>
          </w:p>
          <w:p>
            <w:pPr>
              <w:pStyle w:val="Normal"/>
              <w:spacing w:lineRule="auto" w:line="232"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ня умов для використання інформаційних та комунікаційних технологій у закладах культури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Реалізація іміджевих мистецьких проєктів, у тому числі міжнародних та всеукраїнських фестивалів і конкурсів.</w:t>
            </w:r>
          </w:p>
          <w:p>
            <w:pPr>
              <w:pStyle w:val="Normal"/>
              <w:spacing w:lineRule="auto" w:line="232" w:before="0" w:after="120"/>
              <w:jc w:val="both"/>
              <w:rPr/>
            </w:pPr>
            <w:r>
              <w:rPr>
                <w:color w:val="000000"/>
                <w:lang w:val="uk-UA"/>
              </w:rPr>
              <w:t>Відкриття закладів культури для альтернативних проєктів і заходів, встановлення ключових показників ефективності для керівництва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рияння розробці програм розвитку культурної політики в ОТГ: філії у сільській місцевості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 xml:space="preserve">2.4.2. Відродити та забезпечити розвиток народних традицій, культури і мистецтв національних та етнічних меншин, які проживають на Херсонщині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рмування національної єдності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Активна участь у започаткуванні та функціонуванні ринку творів мистецтв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римка недержавного сектору культури через грантові програм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тримка мистецтв національних та етнічних меншин, збереження їхньої національно-культурної ідентичності, самобутності, популяризація їхньої мови, традицій, обряді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>2.4.3. Забезпечити збереження культурної спадщини, розвиток  історико-культурних заповідників, у тому числі музеєфікацію пам’яток археології та покращення доступу до ни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есення даних про ресурс культурної спадщини Херсонщини до електронного інформаційного реєстру України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uk-UA"/>
              </w:rPr>
              <w:t xml:space="preserve">Забезпечення </w:t>
            </w:r>
            <w:r>
              <w:rPr>
                <w:color w:val="000000"/>
                <w:shd w:fill="FFFFFF" w:val="clear"/>
                <w:lang w:val="uk-UA"/>
              </w:rPr>
              <w:t xml:space="preserve">проєктних, вишукувальних і виробничих робіт </w:t>
            </w:r>
            <w:r>
              <w:rPr>
                <w:color w:val="000000"/>
                <w:lang w:val="uk-UA"/>
              </w:rPr>
              <w:t>та реставрації об’єктів культурної спадщини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ультурної спадщини в сучасний освітньо-культурний процес. Підтримка проєктів громадського сектор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. У розділі VІ «ОСНОВНІ ЕТАПИ ТА МЕХАНІЗМИ РЕАЛІЗАЦІЇ СТРАТЕГІЇ»: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>1) ключові показники соціально-економічного розвитку Херсонської області викласти у новій редакції: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866"/>
        <w:gridCol w:w="866"/>
        <w:gridCol w:w="866"/>
        <w:gridCol w:w="716"/>
        <w:gridCol w:w="716"/>
        <w:gridCol w:w="716"/>
        <w:gridCol w:w="716"/>
        <w:gridCol w:w="816"/>
        <w:gridCol w:w="816"/>
        <w:gridCol w:w="879"/>
      </w:tblGrid>
      <w:tr>
        <w:trPr>
          <w:tblHeader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2027 до 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екс валового регіонального продукту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1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1,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аловий регіональний продукт у розрахунку на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особу, 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8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6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24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9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7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3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4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4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57770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лова продукція сільського господарства у співставлених цінах, млн 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559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751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8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5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5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8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3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82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9267,7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екс виробництва валової продукції сільського господарства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,5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екс промислової продукції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3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0,4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ндекс обсягу будівельних робіт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2,6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мп росту капітальних інвестицій, %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7,5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сяг капітальних інвестицій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млн 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68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бсяг прямих іноземних інвестицій  всього,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лн дол.СШ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9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203,9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ьомісячна номінальна заробітна плата, гр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1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4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9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1813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ня очікувана тривалість життя, рокі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,9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,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1,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48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рний коефіцієнт народжуваності              (на 1 жінку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+1,17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 доповнити вказаний розділ показниками моніторингу досягнення цілей Державної стратегії регіонального розвитку на 2021 – 2027 роки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27"/>
        <w:gridCol w:w="1791"/>
        <w:gridCol w:w="1371"/>
        <w:gridCol w:w="1606"/>
        <w:gridCol w:w="155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Індикато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 виміру показни-к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риторіаль-ний рівен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начення показника в базовому роц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писове прогнозо-ване проміжне значення показника у 2023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писове прогнозо-ване цільове значення показника у 2027 роц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3"/>
                <w:szCs w:val="13"/>
                <w:lang w:val="uk-UA"/>
              </w:rPr>
            </w:pPr>
            <w:r>
              <w:rPr>
                <w:b/>
                <w:bCs/>
                <w:color w:val="000000"/>
                <w:sz w:val="13"/>
                <w:szCs w:val="13"/>
                <w:lang w:val="uk-UA"/>
              </w:rPr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Ціль 1. Формування згуртованої держави в соціальному, гуманітарному, економічному, екологічному, безпековому та просторовому вимірах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. Відношення кількості робочої сили віком 15 –            70 років до загальної кількості населення відповідного вік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9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63,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65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 не має тенденції до змен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казник не має тенденції до зменше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 Наявний дохід, у розрахунку на одну особ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) 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8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58442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5019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ближення рівня регіону до середнього рівня в Україн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ближення рівня регіону до середнього рівня в Україні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3. Частка населення з середньодушовими еквівалентними загальними доходами на місяць нижче від фактичного прожиткового мінімум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8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27,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42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до змен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менше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. Середньомісячна заробітна плат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ивень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9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1049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818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тенденція до підвищення рівня середньо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місячної заробітної плати в регіон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тенденція до підвищення рівня середньо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місячної заробітної плати в регіоні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5. Забезпечення актуальною містобудівною документацією (розробленою після 2010 рок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) схеми планування територій областей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генеральні плани міст – обласних центр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) генеральні плани міст обласного значе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 генеральні плани міст районного значе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5) генеральні плани селищ міського тип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6) генеральні плани сіл та селищ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9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4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 – 6) збере-ження тенденції до зрос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 – 6) збере-ження тенденції до зрост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5.1. Забезпечення актуальною містобудівною документацією (розробленою після 2010 року) з обов’язковим урахуванням рекомендацій щодо включення кліматичних питань до документів державного планування, які розміщені на вебсторінці Міндовкілля за посиланням https://menr.gov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ua/news/34766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html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) схеми планування територій областей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генеральні плани міст – обласних центрів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3) генеральні плани міст обласного значе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4) генеральні плани міст районного значе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5) генеральні плани селищ міського типу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6) генеральні плани сіл та селищ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9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 – 6) забез-печення тенденції до зрос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 – 6) забез-печення тенденції до зрост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. Частка територій та об’єктів природно-заповідного фонду у відношенні до площі держави (регіон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) 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9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6,8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10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рос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береження тенденції до зростання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7. Частка площі територій національної екологічної мережі у загальній території України (регіон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8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8,16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,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до зроста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береження тенденції до зростання в кожній області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8. Лісистість території України (регіон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8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15,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5,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до зрос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збереження тенденції до зростання з урахуванням показників регіональ-них нормативів оптимальної лісистості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9. Частка площі орних земель (ріллі) у загальній території України (регіон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01 січня 2018 року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9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,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до змен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береження тенденції до зменшення з урахуванням регіональ-них особливос-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0. Частка площі сільсько-господарських угідь екстенсивного використання (сіножатей, пасовищ) у загальній території України (регіону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(01 січня 2018 року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,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до збіль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збереження тенденції до збільшення з урахуванням регіональ-них особливос-те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1. Вміст органічного вуглецю (гумусу) у ґрунтах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ільськогосподар-ських угід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5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у серед-ньому в Україні – 3,16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розрізі зон: Полісся – 2,33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степ – 3,21;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еп – 3,45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45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до збільше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більшення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2. Площа відновлених земель та екосистем, площа рекультиво-ваних земель та земель, на яких здійснюються заходи з консервації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ектар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20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ні відсутні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до збільш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більшення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іль 2. Підвищення рівня конкурентоспроможності регіонів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. Прямі іноземні інвестиції на душу населення на регіональному рівн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ларів СШ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8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76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196,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рос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рост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4. Частка обсягу реалізованої інноваційної продукції (товарів, послуг) у загальному обсязі реалізованої продукції (товарів, послуг) промислових підприємст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9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1,3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1,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езпечення тенденції зрос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зрост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15. Щільність автомобільних доріг загального користування державного та місцевого значення з твердим покриття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ілометрів доріг на         1 тис. кв. кілометрів території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2) Херсонська област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(2017 рік)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277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174,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рост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ереження тенденції до зростанн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16. Частка соціальних закладів (школи, центри надання адміністративних послуг, заклади вторинної медичної допомоги, заклади професійно-технічної освіти, заклади культури, заклади соціального захисту населення, інклюзивно-ресурсні центри, пожежно-рятувальні команди, пожежно-рятувальні частини, відомчі заклади МВС, дошкільні навчальні заклади, спортивно-оздоровчі заклади), що використовують фіксований широкосмуговий доступ до Інтернету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отків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Україна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регіони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>без оптичного Інтернету в Україні: школи –   37%; інші заклади освіти –  70%; бібліоте-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и – 92%; спортивні та культурні заклади – 91%; міські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ди –       24%; ЦНАПи – 54%; соціальні заклади – 77%; заклади первинної меддопо-моги –         82%; заклади вторинної меддопо-моги –          37%; підрозділи МВС/ ДСНС –   92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коли, заклади первинної та вторинної медичної допомоги, центри надання адміністра-тивних послуг –    100%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нші 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лади –     95%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) 1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) 1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21">
    <w:name w:val="Основной текст 21"/>
    <w:basedOn w:val="Normal"/>
    <w:qFormat/>
    <w:pPr>
      <w:spacing w:before="120" w:after="0"/>
      <w:ind w:firstLine="709"/>
      <w:jc w:val="both"/>
    </w:pPr>
    <w:rPr>
      <w:sz w:val="28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1:00Z</dcterms:created>
  <dc:creator>Серж</dc:creator>
  <dc:description/>
  <dc:language>en-US</dc:language>
  <cp:lastModifiedBy>303-1</cp:lastModifiedBy>
  <cp:lastPrinted>2021-03-30T10:39:00Z</cp:lastPrinted>
  <dcterms:modified xsi:type="dcterms:W3CDTF">2021-04-28T07:31:00Z</dcterms:modified>
  <cp:revision>2</cp:revision>
  <dc:subject/>
  <dc:title>Додаток 1</dc:title>
</cp:coreProperties>
</file>